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č. 10 zadávací dokumenta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subdodavate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>Nadlimitní veřejná zakázka na dodávky zadávaná dotovaným zadavatele v otevřeném řízení dle zákona č. 137/2006 Sb., o veřejných zakázkách, v platném znění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ázev zakázky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odernizace technologie chlazení zimního stadionu Nová Paka"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22"/>
        <w:gridCol w:w="2507"/>
        <w:gridCol w:w="4536"/>
      </w:tblGrid>
      <w:tr>
        <w:trPr>
          <w:trHeight w:val="81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části veřejné zakázky, kterou hodlá uchazeč zadat subdodavateli </w:t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jmé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jmé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jmé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82" w:hanging="0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02:00Z</dcterms:created>
  <dc:creator>Kašický</dc:creator>
  <dc:description/>
  <cp:keywords/>
  <dc:language>en-US</dc:language>
  <cp:lastModifiedBy>Andrej Kašický</cp:lastModifiedBy>
  <dcterms:modified xsi:type="dcterms:W3CDTF">2014-06-06T10:48:00Z</dcterms:modified>
  <cp:revision>44</cp:revision>
  <dc:subject/>
  <dc:title>Regenerace Palackého náměstí v Poličce – I</dc:title>
</cp:coreProperties>
</file>